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107315</wp:posOffset>
            </wp:positionV>
            <wp:extent cx="7613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4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38" w:hanging="0"/>
        <w:jc w:val="center"/>
        <w:rPr>
          <w:color w:val="000000"/>
          <w:sz w:val="22"/>
          <w:szCs w:val="22"/>
        </w:rPr>
      </w:pPr>
      <w:r>
        <w:rPr>
          <w:sz w:val="28"/>
          <w:szCs w:val="28"/>
        </w:rPr>
        <w:t>__ ноября 2017 года                                                                                            №___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ов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кативного плана социально-экономического развития Дружненского сельского поселения Белореченского района на 2018 год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отчета об исполнении индикативного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кативного плана социально-экономического развития Дружненского сельского поселения Белоречен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8.08.2006 № 5 "О принятии Положения о  порядке проведения публичных слушаний в муниципальном образовании Дружненское сельское поселение Белореченского района"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Обнародовать проекты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 (приложение № 1)</w:t>
      </w:r>
      <w:r>
        <w:rPr>
          <w:sz w:val="28"/>
        </w:rPr>
        <w:t xml:space="preserve"> в срок до 01 декабря 2017 года в установленном порядке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" на 15 декабря 2017 года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"  (приложение № 2). 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ов </w:t>
      </w:r>
      <w:r>
        <w:rPr>
          <w:rFonts w:cs="Times New Roman" w:ascii="Times New Roman" w:hAnsi="Times New Roman"/>
          <w:sz w:val="28"/>
          <w:szCs w:val="28"/>
        </w:rPr>
        <w:t>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>
          <w:rFonts w:cs="Times New Roman" w:ascii="Times New Roman" w:hAnsi="Times New Roman"/>
          <w:sz w:val="28"/>
        </w:rPr>
        <w:t xml:space="preserve"> (приложение № 3)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ам </w:t>
      </w:r>
      <w:r>
        <w:rPr>
          <w:rFonts w:cs="Times New Roman" w:ascii="Times New Roman" w:hAnsi="Times New Roman"/>
          <w:sz w:val="28"/>
          <w:szCs w:val="28"/>
        </w:rPr>
        <w:t xml:space="preserve">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 </w:t>
      </w:r>
      <w:r>
        <w:rPr>
          <w:rFonts w:cs="Times New Roman" w:ascii="Times New Roman" w:hAnsi="Times New Roman"/>
          <w:sz w:val="28"/>
        </w:rPr>
        <w:t xml:space="preserve">(приложение № 4). 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Протокол и результаты публичных слушаний, а также сообщение о том, что состоялось обсуждение проектов </w:t>
      </w:r>
      <w:r>
        <w:rPr>
          <w:rFonts w:cs="Times New Roman" w:ascii="Times New Roman" w:hAnsi="Times New Roman"/>
          <w:sz w:val="28"/>
          <w:szCs w:val="28"/>
        </w:rPr>
        <w:t>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>
          <w:rFonts w:cs="Times New Roman" w:ascii="Times New Roman" w:hAnsi="Times New Roman"/>
          <w:sz w:val="28"/>
        </w:rPr>
        <w:t>, об отсутствии или наличии предложений граждан с их перечислением и сведений о заседании Совета Дружненского сельского поселения Белореченского района, указанного в пункте 7 настоящего решения, подлежат обнародованию в срок до 27 декабря 2017 года в установленно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вести заседание Совета Дружненского сельского поселения Белоречен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декабря 2017 года по вопросам: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ы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;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принятие </w:t>
      </w:r>
      <w:r>
        <w:rPr>
          <w:rFonts w:cs="Times New Roman" w:ascii="Times New Roman" w:hAnsi="Times New Roman"/>
          <w:sz w:val="28"/>
          <w:szCs w:val="28"/>
        </w:rPr>
        <w:t>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7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Контроль за выполнением настоящего решения возложить на планово-бюджетную </w:t>
      </w:r>
      <w:r>
        <w:rPr>
          <w:rFonts w:cs="Times New Roman" w:ascii="Times New Roman" w:hAnsi="Times New Roman"/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С.П.Симонян).</w:t>
      </w:r>
    </w:p>
    <w:p>
      <w:pPr>
        <w:pStyle w:val="Style17"/>
        <w:ind w:left="0" w:right="0" w:firstLine="851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А.В.Дубин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от __ ноября 2017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ам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индикативного плана социально-экономического развития Дружненского сельского поселения Белореченского район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дикативного плана социально-экономического развития Дружненского сельского поселения Белоречен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убинин Александр Викторович - председатель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монян Светлана Петровна - депутат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 - заместитель главы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арукян Лариса Николаевна  - ведущий специалист обще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мурян Люсик Завеновна -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В.Дубини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left="5245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7"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7"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245" w:right="0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 __ ноября 2017 года №___</w:t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7"/>
        <w:tabs>
          <w:tab w:val="clear" w:pos="720"/>
          <w:tab w:val="left" w:pos="5103" w:leader="none"/>
        </w:tabs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>проектов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индикативного плана социально-экономического развития Дружненского сельского поселения Белореченского района з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и индикативного плана социально-экономического развития Дружненского сельского поселения Белореченского района на 2018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ов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 (далее – Проекты) вправе участвовать в их обсуждении в следующих формах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ов в порядке, предусмотренном настоящим Порядком; 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ам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ым (опубликованным) Проектам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ам (далее – рабочая группа).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ым (опубликованным) проектам отч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нении индикативного плана социально-экономического развития Дружненского сельского поселения Белореченского района за 2016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дикативного плана социально-экономического развития Дружненского сельского поселения Белореченского района на 2018 год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ов;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ы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ы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7"/>
        <w:ind w:left="0" w:right="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ы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А.В.Дубини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от __ ноября 2017 года №__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7"/>
        <w:ind w:left="0" w:right="8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убинин Александр Викторович - председатель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монян Светлана Петровна - депутат Сове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 - заместитель главы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арукян Лариса Николаевна  - ведущий специалист общего отдела админист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мурян Люсик Завеновна -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А.В.Дубини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7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dc:language>en-US</dc:language>
  <cp:lastModifiedBy/>
  <cp:lastPrinted>2017-11-23T15:38:00Z</cp:lastPrinted>
  <dcterms:modified xsi:type="dcterms:W3CDTF">2018-03-27T11:37:50Z</dcterms:modified>
  <cp:revision>3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